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арненского сельского поселения на 2024 год и на плановый период 2025 и 2026 годов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Варн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Варнен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поселения в сумме 83 402,29 тыс. рублей, в том числе безвозмездные поступления от других бюджетов бюджетной системы Российской Федерации в сумме 68 479,7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в сумме 83 402,2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Варнен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поселения на 2025 год в сумме 40 625,09 тыс. рублей, в том числе безвозмездные поступления от других бюджетов бюджетной системы Российской Федерации в сумме 25 651,30 тыс. рублей, на 2026 год в сумме 42 194,39 тыс. рублей, в том числе безвозмездные поступления от других бюджетов бюджетной системы Российской Федерации в сумме 27 181,0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на 2025 год в сумме 40 625,09 тыс. рублей, в том числе условно утвержденные расходы в сумме 1 015,69 тыс. рублей и на 2026 год в сумме 42 194,39 тыс. рублей, в том числе условно утвержденные расходы в сумме 2 110,0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Варненского сельского поселения зачисляются доходы по нормативам согласно приложению 1.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Варнен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Варненского сельского поселения на 2024 год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Варненского сельского поселения на 2025-2026 годы согласно приложению 3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Варненского сельского   поселения на 2024 год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Варненского сельского   поселения на 2025-2026 годы согласно приложению 5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Варненском сельском поселении» следующие дополнительные основания для внесения в 2024 году изменения в показатели сводной бюджетной росписи бюджета Варне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Варне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Варне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Варне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Варне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746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748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750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поселения на 2024 год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поселения на 2025-2026 годы согласно приложению 7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рненского сельского поселения на 2024 год согласно приложению 8.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5-2026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согласно приложению 1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-2026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в сумме 65,104 тыс. рублей, на 2025 год в сумме 0,00 тыс. рублей, на 2026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Варне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Варне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арне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21-11-10T09:05:00Z</cp:lastPrinted>
  <dcterms:modified xsi:type="dcterms:W3CDTF">2023-11-16T03:26:00Z</dcterms:modified>
  <cp:revision>171</cp:revision>
  <dc:subject/>
  <dc:title/>
</cp:coreProperties>
</file>